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посещения урока «Организация адаптационного периода в 1 классах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Cs/>
        </w:rPr>
        <w:t xml:space="preserve">Дата посещения: «_______» ___________________201___г. </w:t>
      </w:r>
    </w:p>
    <w:p>
      <w:pPr>
        <w:pStyle w:val="Normal"/>
        <w:rPr/>
      </w:pPr>
      <w:r>
        <w:rPr>
          <w:bCs/>
        </w:rPr>
        <w:t>Урок:</w:t>
      </w:r>
      <w:r>
        <w:rPr>
          <w:i/>
          <w:iCs/>
        </w:rPr>
        <w:t xml:space="preserve"> ___________________________________________________________________________________ </w:t>
      </w:r>
    </w:p>
    <w:p>
      <w:pPr>
        <w:pStyle w:val="Normal"/>
        <w:rPr>
          <w:i/>
          <w:i/>
          <w:iCs/>
        </w:rPr>
      </w:pPr>
      <w:r>
        <w:rPr>
          <w:bCs/>
        </w:rPr>
        <w:t xml:space="preserve">Тема урока: </w:t>
      </w:r>
      <w:r>
        <w:rPr>
          <w:bCs/>
          <w:i/>
        </w:rPr>
        <w:t>______________________________________________________________________________</w:t>
      </w:r>
    </w:p>
    <w:p>
      <w:pPr>
        <w:pStyle w:val="TextBody"/>
        <w:jc w:val="both"/>
        <w:rPr/>
      </w:pPr>
      <w:r>
        <w:rPr>
          <w:bCs/>
          <w:color w:val="000000"/>
        </w:rPr>
        <w:t xml:space="preserve">Цель посещения: </w:t>
      </w:r>
      <w:r>
        <w:rPr>
          <w:color w:val="000000"/>
        </w:rPr>
        <w:t xml:space="preserve">Организация адаптационного периода учащихся 1-х классов. </w:t>
      </w:r>
    </w:p>
    <w:p>
      <w:pPr>
        <w:pStyle w:val="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ограмма наблюдения: </w:t>
      </w:r>
    </w:p>
    <w:tbl>
      <w:tblPr>
        <w:tblW w:w="105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70"/>
        <w:gridCol w:w="1170"/>
        <w:gridCol w:w="1170"/>
        <w:gridCol w:w="1170"/>
      </w:tblGrid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 по организации успешного адаптационного периода в 1-м классе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блюдение СанПиН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роведение физкультминуток (не менее 3-х за урок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Регулярная смена видов деятельности учащихся (3  раза за урок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тсутствие оценивания учащихся на уроке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Поощрение ответов учащихс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Использование игровых приемов и средств обучения (ролевые, дидактические, подвижные игры и моделирующие виды деятель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Использование наглядности (в соответствии с методическими требованиям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птимальный темп ур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птимальная плотность урока, отсутствие перегрузок учащих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тсутствие домашнего зада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ъявление единых требований к учащимся (обучение организации своей деятельности и умению планировать свои действия)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рганизация учащихся на начало ур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борудование рабочего места уче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ропуски, опоздания учащих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Внешний вид учащих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исциплина, внимание учащихся в начале, середине, конце ур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Активность учащихся на урок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ладение учителем методами и приемами организации обучения в адаптационный период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Дифференциация обучения (предоставление разных по сложности учебных заданий и разная степень помощи учителя для детей с разной подготовкой к школ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Организация самостоятельной работы на уроке (развитие самостоятельности и актив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Активизация мыслительной 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риемы развития речи учащихся; мелкой моторики рук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Индивидуальный подход к учащим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Игра как средство обуч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ий климат на уроке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Взаимоотношения учителя и учащихс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Взаимоотношения учащихся между соб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Педагогический такт учи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>Соответствие используемых форм, методов и средств обучения психолого-возрастным особенностям учащихся 7-го – 8-го года жизн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аткие выводы по уро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ации: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_» ____________201____г.          ____________               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дпись                               Фамилия И.О. проверяюще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 выводами ознакомлен:      _________________                    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Ф.И.О.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7:45:00Z</dcterms:created>
  <dc:creator>Елена</dc:creator>
  <dc:description/>
  <dc:language>en-US</dc:language>
  <cp:lastModifiedBy>Nadejda</cp:lastModifiedBy>
  <cp:lastPrinted>2009-01-19T08:27:00Z</cp:lastPrinted>
  <dcterms:modified xsi:type="dcterms:W3CDTF">2021-11-22T17:45:00Z</dcterms:modified>
  <cp:revision>3</cp:revision>
  <dc:subject/>
  <dc:title>1а класс</dc:title>
</cp:coreProperties>
</file>